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ECHNOLOGY RESOURCE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988" w:hRule="atLeast"/>
        </w:trPr>
        <w:tc>
          <w:tcPr>
            <w:tcW w:w="10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earch indicates that computer technology can help support learning and is especially useful in developing the higher-order skills of critical thinking, analysis, and scientific inquiry "by engaging students in authentic, complex tasks within collaborative learning contexts".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Roschelle, Pea, Hoadley, Gordin &amp; Means, 2000; Means, et. al., 1993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oschelle, Pea, Hoadley, Gordin, &amp; Means (2000) identify four fundamental characteristics of how technology can enhance both what and how children learn in the classroom: (1) active engagement, (2) participation in groups, (3) frequent interaction and feedback, and (4) connections to real-world contexts.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jc w:val="both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To be effective in student learning and achievement, technology must be used to promote new learning goals and teaching strategies that are student-centered, collaborative, engaging, authentic, self-directed, and based on development of higher-order thinking skill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jc w:val="both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{http://www.ncrel.org/sdrs/areas/issues/methods/technlgy/te800.htm}</w:t>
            </w:r>
          </w:p>
          <w:p>
            <w:pPr>
              <w:pStyle w:val="NormalWeb"/>
              <w:spacing w:before="280" w:after="0"/>
              <w:ind w:left="360" w:hanging="0"/>
              <w:jc w:val="both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hd w:fill="FFCC00" w:val="clear"/>
        <w:tabs>
          <w:tab w:val="left" w:pos="720" w:leader="none"/>
        </w:tabs>
        <w:ind w:left="1440" w:hanging="108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Interactive site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10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explorelearning.com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 {Gizmos}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coolmath.com</w:t>
              </w:r>
            </w:hyperlink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omic Sans MS" w:ascii="Comic Sans MS" w:hAnsi="Comic Sans MS"/>
              </w:rPr>
              <w:instrText xml:space="preserve"> HYPERLINK "http://exchange.smarttech.com/" \l "tab=0"</w:instrText>
            </w:r>
            <w:r>
              <w:rPr>
                <w:rStyle w:val="InternetLink"/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r>
              <w:rPr>
                <w:rStyle w:val="InternetLink"/>
                <w:rFonts w:cs="Comic Sans MS" w:ascii="Comic Sans MS" w:hAnsi="Comic Sans MS"/>
                <w:sz w:val="20"/>
                <w:szCs w:val="20"/>
              </w:rPr>
              <w:t>http://exchange.smarttech.com/#tab=0</w:t>
            </w:r>
            <w:r>
              <w:rPr>
                <w:rStyle w:val="InternetLink"/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{Smartboard}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amathsdictionaryforkids.com/</w:t>
              </w:r>
            </w:hyperlink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eduplace.com</w:t>
              </w:r>
            </w:hyperlink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CC00" w:val="clea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ample Lesson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10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studyzone.org</w:t>
              </w:r>
            </w:hyperlink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pppst.com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{PowerPoint presentations}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CC00" w:val="clea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Additional Reading/Article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109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corestandards.org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arkansased.org</w:t>
              </w:r>
            </w:hyperlink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terc.edu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nctm.org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2240" w:h="15840"/>
      <w:pgMar w:left="72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hyperlink" Target="http://www.coolmath.com/" TargetMode="External"/><Relationship Id="rId4" Type="http://schemas.openxmlformats.org/officeDocument/2006/relationships/hyperlink" Target="http://www.amathsdictionaryforkids.com/" TargetMode="External"/><Relationship Id="rId5" Type="http://schemas.openxmlformats.org/officeDocument/2006/relationships/hyperlink" Target="http://eduplace.com/" TargetMode="External"/><Relationship Id="rId6" Type="http://schemas.openxmlformats.org/officeDocument/2006/relationships/hyperlink" Target="http://www.studyzone.org/" TargetMode="External"/><Relationship Id="rId7" Type="http://schemas.openxmlformats.org/officeDocument/2006/relationships/hyperlink" Target="http://www.pppst.com/" TargetMode="External"/><Relationship Id="rId8" Type="http://schemas.openxmlformats.org/officeDocument/2006/relationships/hyperlink" Target="http://www.corestandards.org/" TargetMode="External"/><Relationship Id="rId9" Type="http://schemas.openxmlformats.org/officeDocument/2006/relationships/hyperlink" Target="http://www.arkansased.org/" TargetMode="External"/><Relationship Id="rId10" Type="http://schemas.openxmlformats.org/officeDocument/2006/relationships/hyperlink" Target="http://www.terc.edu/" TargetMode="External"/><Relationship Id="rId11" Type="http://schemas.openxmlformats.org/officeDocument/2006/relationships/hyperlink" Target="http://www.nctm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13:00Z</dcterms:created>
  <dc:creator>owner</dc:creator>
  <dc:description/>
  <cp:keywords/>
  <dc:language>en-US</dc:language>
  <cp:lastModifiedBy>elizabeth.clifford</cp:lastModifiedBy>
  <cp:lastPrinted>2011-05-24T22:17:00Z</cp:lastPrinted>
  <dcterms:modified xsi:type="dcterms:W3CDTF">2012-07-23T13:45:00Z</dcterms:modified>
  <cp:revision>3</cp:revision>
  <dc:subject/>
  <dc:title>TECHNOLOGY RESOURCES</dc:title>
</cp:coreProperties>
</file>